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638"/>
          <w:tab w:val="left" w:pos="10260" w:leader="none"/>
        </w:tabs>
        <w:ind w:right="-82" w:hanging="0"/>
        <w:jc w:val="center"/>
        <w:rPr/>
      </w:pPr>
      <w:r>
        <w:rPr/>
        <w:t xml:space="preserve">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решению Совета сельского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Скворчихинский сельсовет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муниципального района Ишимбайский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/>
        <w:t xml:space="preserve">                                                                </w:t>
      </w:r>
      <w:r>
        <w:rPr>
          <w:sz w:val="28"/>
        </w:rPr>
        <w:t>район Республики Башкортостан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от декабря  2018г. №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кворчихинский сельсовет 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  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шимбайский район Республики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ашкортостан  на 2019 год и на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овый период 2020 и 2021 годов»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>сельского поселения Скворчихинский сельсовет муниципального района Ишимбайский район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rHeight w:val="375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89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-го адми-нистра-то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 поселения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blHeader w:val="true"/>
          <w:trHeight w:val="5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3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сельского поселения Скворчихинский сельсовет муниципального района Ишимбайский район Республики Башкортостан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0 0000 5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0 0000 6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8" w:leader="none"/>
      </w:tabs>
      <w:ind w:right="-82" w:hanging="0"/>
      <w:jc w:val="right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41:00Z</dcterms:created>
  <dc:creator>mironenko</dc:creator>
  <dc:description/>
  <cp:keywords/>
  <dc:language>en-US</dc:language>
  <cp:lastModifiedBy>Айгуль</cp:lastModifiedBy>
  <cp:lastPrinted>2016-12-26T12:27:00Z</cp:lastPrinted>
  <dcterms:modified xsi:type="dcterms:W3CDTF">2018-10-31T05:19:00Z</dcterms:modified>
  <cp:revision>71</cp:revision>
  <dc:subject/>
  <dc:title>Приложение </dc:title>
</cp:coreProperties>
</file>